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>
          <w:rStyle w:val="StrongEmphasis"/>
          <w:rFonts w:ascii="GHEA Grapalat;Franklin Gothic Medium Cond" w:hAnsi="GHEA Grapalat;Franklin Gothic Medium Cond" w:cs="GHEA Grapalat;Franklin Gothic Medium Cond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GHEA Grapalat;Franklin Gothic Medium Cond" w:hAnsi="GHEA Grapalat;Franklin Gothic Medium Cond" w:cs="GHEA Grapalat;Franklin Gothic Medium Cond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TextBody"/>
        <w:spacing w:lineRule="auto" w:line="360" w:before="0" w:after="160"/>
        <w:ind w:firstLine="567"/>
        <w:jc w:val="right"/>
        <w:rPr>
          <w:rFonts w:ascii="GHEA Grapalat;Franklin Gothic Medium Cond" w:hAnsi="GHEA Grapalat;Franklin Gothic Medium Cond" w:cs="Sylfaen"/>
          <w:i/>
          <w:i/>
          <w:sz w:val="24"/>
          <w:szCs w:val="24"/>
          <w:lang w:val="ru-RU"/>
        </w:rPr>
      </w:pPr>
      <w:r>
        <w:rPr>
          <w:rFonts w:cs="GHEA Grapalat;Franklin Gothic Medium Cond" w:ascii="GHEA Grapalat;Franklin Gothic Medium Cond" w:hAnsi="GHEA Grapalat;Franklin Gothic Medium Cond"/>
          <w:i/>
          <w:sz w:val="24"/>
          <w:szCs w:val="24"/>
          <w:lang w:val="ru-RU"/>
        </w:rPr>
        <w:t>Приложение № 4</w:t>
      </w:r>
    </w:p>
    <w:p>
      <w:pPr>
        <w:pStyle w:val="TextBody"/>
        <w:spacing w:lineRule="auto" w:line="360" w:before="0" w:after="160"/>
        <w:ind w:firstLine="567"/>
        <w:jc w:val="right"/>
        <w:rPr>
          <w:rFonts w:ascii="GHEA Grapalat;Franklin Gothic Medium Cond" w:hAnsi="GHEA Grapalat;Franklin Gothic Medium Cond" w:cs="Sylfaen"/>
          <w:i/>
          <w:i/>
          <w:sz w:val="24"/>
          <w:szCs w:val="24"/>
          <w:lang w:val="ru-RU"/>
        </w:rPr>
      </w:pPr>
      <w:r>
        <w:rPr>
          <w:rFonts w:cs="GHEA Grapalat;Franklin Gothic Medium Cond" w:ascii="GHEA Grapalat;Franklin Gothic Medium Cond" w:hAnsi="GHEA Grapalat;Franklin Gothic Medium Cond"/>
          <w:i/>
          <w:sz w:val="24"/>
          <w:szCs w:val="24"/>
          <w:lang w:val="ru-RU"/>
        </w:rPr>
        <w:t>к Приказу Министра финансов Республики Армения</w:t>
      </w:r>
    </w:p>
    <w:p>
      <w:pPr>
        <w:pStyle w:val="TextBody"/>
        <w:spacing w:lineRule="auto" w:line="360" w:before="0" w:after="160"/>
        <w:ind w:firstLine="567"/>
        <w:jc w:val="right"/>
        <w:rPr>
          <w:rFonts w:ascii="GHEA Grapalat;Franklin Gothic Medium Cond" w:hAnsi="GHEA Grapalat;Franklin Gothic Medium Cond" w:cs="Sylfaen"/>
          <w:i/>
          <w:i/>
          <w:sz w:val="24"/>
          <w:szCs w:val="24"/>
          <w:lang w:val="ru-RU"/>
        </w:rPr>
      </w:pPr>
      <w:r>
        <w:rPr>
          <w:rFonts w:cs="GHEA Grapalat;Franklin Gothic Medium Cond" w:ascii="GHEA Grapalat;Franklin Gothic Medium Cond" w:hAnsi="GHEA Grapalat;Franklin Gothic Medium Cond"/>
          <w:i/>
          <w:sz w:val="24"/>
          <w:szCs w:val="24"/>
          <w:lang w:val="ru-RU"/>
        </w:rPr>
        <w:t>№</w:t>
      </w:r>
      <w:r>
        <w:rPr>
          <w:rFonts w:eastAsia="GHEA Grapalat;Franklin Gothic Medium Cond" w:cs="GHEA Grapalat;Franklin Gothic Medium Cond" w:ascii="GHEA Grapalat;Franklin Gothic Medium Cond" w:hAnsi="GHEA Grapalat;Franklin Gothic Medium Cond"/>
          <w:i/>
          <w:sz w:val="24"/>
          <w:szCs w:val="24"/>
          <w:lang w:val="ru-RU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/>
          <w:sz w:val="24"/>
          <w:szCs w:val="24"/>
          <w:lang w:val="ru-RU"/>
        </w:rPr>
        <w:t>265-</w:t>
      </w:r>
      <w:r>
        <w:rPr>
          <w:rFonts w:cs="GHEA Grapalat;Franklin Gothic Medium Cond" w:ascii="GHEA Grapalat;Franklin Gothic Medium Cond" w:hAnsi="GHEA Grapalat;Franklin Gothic Medium Cond"/>
          <w:i/>
          <w:sz w:val="24"/>
          <w:szCs w:val="24"/>
        </w:rPr>
        <w:t>A</w:t>
      </w:r>
      <w:r>
        <w:rPr>
          <w:rFonts w:cs="GHEA Grapalat;Franklin Gothic Medium Cond" w:ascii="GHEA Grapalat;Franklin Gothic Medium Cond" w:hAnsi="GHEA Grapalat;Franklin Gothic Medium Cond"/>
          <w:i/>
          <w:sz w:val="24"/>
          <w:szCs w:val="24"/>
          <w:lang w:val="ru-RU"/>
        </w:rPr>
        <w:t xml:space="preserve">      от 30 мая 2017 года</w:t>
      </w:r>
    </w:p>
    <w:p>
      <w:pPr>
        <w:pStyle w:val="TextBodyIndent"/>
        <w:spacing w:lineRule="auto" w:line="360" w:before="0" w:after="160"/>
        <w:jc w:val="right"/>
        <w:rPr>
          <w:rFonts w:ascii="GHEA Grapalat;Franklin Gothic Medium Cond" w:hAnsi="GHEA Grapalat;Franklin Gothic Medium Cond" w:cs="GHEA Grapalat;Franklin Gothic Medium Cond"/>
          <w:i/>
          <w:i/>
          <w:sz w:val="24"/>
          <w:szCs w:val="24"/>
          <w:lang w:val="ru-RU"/>
        </w:rPr>
      </w:pPr>
      <w:r>
        <w:rPr>
          <w:rFonts w:cs="GHEA Grapalat;Franklin Gothic Medium Cond" w:ascii="GHEA Grapalat;Franklin Gothic Medium Cond" w:hAnsi="GHEA Grapalat;Franklin Gothic Medium Cond"/>
          <w:i/>
          <w:sz w:val="24"/>
          <w:szCs w:val="24"/>
          <w:lang w:val="ru-RU"/>
        </w:rPr>
      </w:r>
    </w:p>
    <w:p>
      <w:pPr>
        <w:pStyle w:val="TextBodyIndent"/>
        <w:spacing w:lineRule="auto" w:line="360" w:before="0" w:after="160"/>
        <w:jc w:val="right"/>
        <w:rPr>
          <w:rFonts w:ascii="GHEA Grapalat;Franklin Gothic Medium Cond" w:hAnsi="GHEA Grapalat;Franklin Gothic Medium Cond" w:cs="Sylfaen"/>
          <w:i/>
          <w:i/>
          <w:szCs w:val="24"/>
          <w:u w:val="single"/>
          <w:lang w:val="ru-RU"/>
        </w:rPr>
      </w:pPr>
      <w:r>
        <w:rPr>
          <w:rFonts w:cs="GHEA Grapalat;Franklin Gothic Medium Cond" w:ascii="GHEA Grapalat;Franklin Gothic Medium Cond" w:hAnsi="GHEA Grapalat;Franklin Gothic Medium Cond"/>
          <w:i/>
          <w:szCs w:val="24"/>
          <w:u w:val="single"/>
          <w:lang w:val="ru-RU"/>
        </w:rPr>
        <w:t>Типовая форма</w:t>
      </w:r>
    </w:p>
    <w:p>
      <w:pPr>
        <w:pStyle w:val="Normal"/>
        <w:spacing w:lineRule="auto" w:line="360" w:before="0" w:after="160"/>
        <w:jc w:val="center"/>
        <w:rPr>
          <w:rFonts w:ascii="GHEA Grapalat;Franklin Gothic Medium Cond" w:hAnsi="GHEA Grapalat;Franklin Gothic Medium Cond" w:cs="Sylfaen"/>
          <w:b/>
          <w:b/>
          <w:i/>
          <w:i/>
          <w:szCs w:val="24"/>
          <w:u w:val="single"/>
          <w:lang w:val="ru-RU"/>
        </w:rPr>
      </w:pPr>
      <w:r>
        <w:rPr>
          <w:rFonts w:cs="Sylfaen" w:ascii="GHEA Grapalat;Franklin Gothic Medium Cond" w:hAnsi="GHEA Grapalat;Franklin Gothic Medium Cond"/>
          <w:b/>
          <w:i/>
          <w:szCs w:val="24"/>
          <w:u w:val="single"/>
          <w:lang w:val="ru-RU"/>
        </w:rPr>
      </w:r>
    </w:p>
    <w:p>
      <w:pPr>
        <w:pStyle w:val="Normal"/>
        <w:spacing w:lineRule="auto" w:line="360" w:before="0" w:after="160"/>
        <w:jc w:val="center"/>
        <w:rPr>
          <w:rFonts w:ascii="GHEA Grapalat;Franklin Gothic Medium Cond" w:hAnsi="GHEA Grapalat;Franklin Gothic Medium Cond" w:cs="Sylfaen"/>
          <w:b/>
          <w:b/>
          <w:szCs w:val="24"/>
          <w:lang w:val="ru-RU"/>
        </w:rPr>
      </w:pPr>
      <w:r>
        <w:rPr>
          <w:rFonts w:cs="GHEA Grapalat;Franklin Gothic Medium Cond" w:ascii="GHEA Grapalat;Franklin Gothic Medium Cond" w:hAnsi="GHEA Grapalat;Franklin Gothic Medium Cond"/>
          <w:b/>
          <w:szCs w:val="24"/>
          <w:lang w:val="ru-RU"/>
        </w:rPr>
        <w:t>ОБЪЯВЛЕНИЕ</w:t>
      </w:r>
    </w:p>
    <w:p>
      <w:pPr>
        <w:pStyle w:val="Normal"/>
        <w:spacing w:lineRule="auto" w:line="360" w:before="0" w:after="160"/>
        <w:jc w:val="center"/>
        <w:rPr>
          <w:rFonts w:ascii="GHEA Grapalat;Franklin Gothic Medium Cond" w:hAnsi="GHEA Grapalat;Franklin Gothic Medium Cond" w:cs="Sylfaen"/>
          <w:b/>
          <w:b/>
          <w:szCs w:val="24"/>
          <w:lang w:val="ru-RU"/>
        </w:rPr>
      </w:pPr>
      <w:r>
        <w:rPr>
          <w:rFonts w:cs="GHEA Grapalat;Franklin Gothic Medium Cond" w:ascii="GHEA Grapalat;Franklin Gothic Medium Cond" w:hAnsi="GHEA Grapalat;Franklin Gothic Medium Cond"/>
          <w:b/>
          <w:szCs w:val="24"/>
          <w:lang w:val="ru-RU"/>
        </w:rPr>
        <w:t>о заключенном договоре</w:t>
      </w:r>
    </w:p>
    <w:p>
      <w:pPr>
        <w:pStyle w:val="Normal"/>
        <w:tabs>
          <w:tab w:val="clear" w:pos="708"/>
          <w:tab w:val="left" w:pos="6804" w:leader="none"/>
        </w:tabs>
        <w:ind w:left="567" w:hanging="0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 xml:space="preserve">Ванадзорская поликлиника 1 ГЗАО  ниже представляет информацию о договоре  </w:t>
      </w:r>
      <w:r>
        <w:rPr>
          <w:rFonts w:cs="Arial" w:ascii="Sylfaen" w:hAnsi="Sylfaen"/>
          <w:sz w:val="22"/>
          <w:szCs w:val="22"/>
          <w:lang w:val="hy-AM"/>
        </w:rPr>
        <w:t>Վ</w:t>
      </w:r>
      <w:r>
        <w:rPr>
          <w:rFonts w:cs="Arial" w:ascii="Sylfaen" w:hAnsi="Sylfaen"/>
          <w:sz w:val="22"/>
          <w:szCs w:val="22"/>
          <w:lang w:val="ru-RU"/>
        </w:rPr>
        <w:t>1</w:t>
      </w:r>
      <w:r>
        <w:rPr>
          <w:rFonts w:cs="Arial" w:ascii="Sylfaen" w:hAnsi="Sylfaen"/>
          <w:sz w:val="22"/>
          <w:szCs w:val="22"/>
          <w:lang w:val="hy-AM"/>
        </w:rPr>
        <w:t>Պ-ԳՀԱՊՁԲ-20/</w:t>
      </w:r>
      <w:r>
        <w:rPr>
          <w:rFonts w:cs="Arial" w:ascii="Sylfaen" w:hAnsi="Sylfaen"/>
          <w:sz w:val="22"/>
          <w:szCs w:val="22"/>
          <w:lang w:val="ru-RU"/>
        </w:rPr>
        <w:t>5</w:t>
      </w:r>
      <w:r>
        <w:rPr>
          <w:rFonts w:cs="Sylfaen" w:ascii="Sylfaen" w:hAnsi="Sylfaen"/>
          <w:sz w:val="22"/>
          <w:szCs w:val="22"/>
          <w:lang w:val="ru-RU"/>
        </w:rPr>
        <w:t xml:space="preserve">, заключенном  27-го апреля  2020 года в результате процедуры закупки под кодом  </w:t>
      </w:r>
      <w:r>
        <w:rPr>
          <w:rFonts w:cs="Arial" w:ascii="Sylfaen" w:hAnsi="Sylfaen"/>
          <w:sz w:val="22"/>
          <w:szCs w:val="22"/>
          <w:lang w:val="hy-AM"/>
        </w:rPr>
        <w:t>Վ</w:t>
      </w:r>
      <w:r>
        <w:rPr>
          <w:rFonts w:cs="Arial" w:ascii="Sylfaen" w:hAnsi="Sylfaen"/>
          <w:sz w:val="22"/>
          <w:szCs w:val="22"/>
          <w:lang w:val="ru-RU"/>
        </w:rPr>
        <w:t>1</w:t>
      </w:r>
      <w:r>
        <w:rPr>
          <w:rFonts w:cs="Arial" w:ascii="Sylfaen" w:hAnsi="Sylfaen"/>
          <w:sz w:val="22"/>
          <w:szCs w:val="22"/>
          <w:lang w:val="hy-AM"/>
        </w:rPr>
        <w:t>Պ-ԳՀԱՊՁԲ-20/</w:t>
      </w:r>
      <w:r>
        <w:rPr>
          <w:rFonts w:cs="Arial" w:ascii="Sylfaen" w:hAnsi="Sylfaen"/>
          <w:sz w:val="22"/>
          <w:szCs w:val="22"/>
          <w:lang w:val="ru-RU"/>
        </w:rPr>
        <w:t>5</w:t>
      </w:r>
      <w:r>
        <w:rPr>
          <w:rFonts w:cs="Sylfaen" w:ascii="Sylfaen" w:hAnsi="Sylfaen"/>
          <w:sz w:val="22"/>
          <w:szCs w:val="22"/>
          <w:lang w:val="ru-RU"/>
        </w:rPr>
        <w:t>, организованной с целью приобретения химических препаратов   для своих нужд.</w:t>
      </w:r>
    </w:p>
    <w:p>
      <w:pPr>
        <w:pStyle w:val="Normal"/>
        <w:tabs>
          <w:tab w:val="clear" w:pos="708"/>
          <w:tab w:val="left" w:pos="6804" w:leader="none"/>
        </w:tabs>
        <w:ind w:left="567" w:hanging="0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804" w:leader="none"/>
        </w:tabs>
        <w:ind w:left="567" w:hanging="0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rFonts w:ascii="GHEA Grapalat;Franklin Gothic Medium Cond" w:hAnsi="GHEA Grapalat;Franklin Gothic Medium Cond" w:cs="Sylfaen"/>
          <w:sz w:val="20"/>
          <w:szCs w:val="22"/>
          <w:lang w:val="ru-RU"/>
        </w:rPr>
      </w:pPr>
      <w:r>
        <w:rPr>
          <w:rFonts w:cs="Sylfaen" w:ascii="GHEA Grapalat;Franklin Gothic Medium Cond" w:hAnsi="GHEA Grapalat;Franklin Gothic Medium Cond"/>
          <w:sz w:val="20"/>
          <w:szCs w:val="22"/>
          <w:lang w:val="ru-RU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210"/>
        <w:gridCol w:w="92"/>
        <w:gridCol w:w="284"/>
        <w:gridCol w:w="43"/>
        <w:gridCol w:w="182"/>
        <w:gridCol w:w="10"/>
        <w:gridCol w:w="170"/>
        <w:gridCol w:w="693"/>
        <w:gridCol w:w="36"/>
        <w:gridCol w:w="361"/>
        <w:gridCol w:w="16"/>
        <w:gridCol w:w="342"/>
        <w:gridCol w:w="177"/>
        <w:gridCol w:w="204"/>
        <w:gridCol w:w="187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10"/>
        <w:gridCol w:w="117"/>
        <w:gridCol w:w="612"/>
        <w:gridCol w:w="142"/>
        <w:gridCol w:w="146"/>
        <w:gridCol w:w="793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99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Предмет закупки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номер лота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наименование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номер лота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наименование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номер лота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наименование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номер лота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по имеющимся финансовым средствам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2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общее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/драмов РА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по имеющимся финансовым средствам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3"/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общая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Проявитель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для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рентген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пленок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  <w:lang w:val="ru-RU"/>
              </w:rPr>
              <w:t xml:space="preserve"> (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пакет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для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  <w:lang w:val="ru-RU"/>
              </w:rPr>
              <w:t xml:space="preserve"> 15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л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рабочего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раствора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  <w:lang w:val="ru-RU"/>
              </w:rPr>
              <w:t xml:space="preserve"> )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Проявитель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для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рентген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пленок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  <w:lang w:val="ru-RU"/>
              </w:rPr>
              <w:t xml:space="preserve"> (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пакет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для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  <w:lang w:val="ru-RU"/>
              </w:rPr>
              <w:t xml:space="preserve"> 15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л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рабочего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раствора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  <w:lang w:val="ru-RU"/>
              </w:rPr>
              <w:t xml:space="preserve"> )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Проявитель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для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рентген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пленок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  <w:lang w:val="ru-RU"/>
              </w:rPr>
              <w:t xml:space="preserve"> (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пакет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для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  <w:lang w:val="ru-RU"/>
              </w:rPr>
              <w:t xml:space="preserve"> 15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л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рабочего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раствора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  <w:lang w:val="ru-RU"/>
              </w:rPr>
              <w:t xml:space="preserve"> )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Фиксаж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Фиксаж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Фиксаж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47625"/>
                  <wp:effectExtent l="0" t="0" r="0" b="0"/>
                  <wp:wrapNone/>
                  <wp:docPr id="1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7" t="-741" r="-847" b="-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0"/>
            </w:tblGrid>
            <w:tr>
              <w:trPr>
                <w:trHeight w:val="735" w:hRule="atLeast"/>
              </w:trPr>
              <w:tc>
                <w:tcPr>
                  <w:tcW w:w="2100" w:type="dxa"/>
                  <w:tcBorders>
                    <w:top w:val="single" w:sz="4" w:space="0" w:color="333300"/>
                    <w:left w:val="single" w:sz="4" w:space="0" w:color="000000"/>
                    <w:bottom w:val="single" w:sz="4" w:space="0" w:color="3333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irillic;Times New Roman" w:ascii="Arial Cirillic;Times New Roman" w:hAnsi="Arial Cirillic;Times New Roman"/>
                      <w:color w:val="000000"/>
                      <w:sz w:val="14"/>
                      <w:szCs w:val="14"/>
                      <w:lang w:val="ru-RU"/>
                    </w:rPr>
                    <w:t xml:space="preserve">Термобумага для ЭКГ 63 </w:t>
                  </w:r>
                  <w:r>
                    <w:rPr>
                      <w:rFonts w:cs="Arial Cirillic;Times New Roman" w:ascii="Arial Cirillic;Times New Roman" w:hAnsi="Arial Cirillic;Times New Roman"/>
                      <w:color w:val="000000"/>
                      <w:sz w:val="14"/>
                      <w:szCs w:val="14"/>
                    </w:rPr>
                    <w:t>x</w:t>
                  </w:r>
                  <w:r>
                    <w:rPr>
                      <w:rFonts w:cs="Arial Cirillic;Times New Roman" w:ascii="Arial Cirillic;Times New Roman" w:hAnsi="Arial Cirillic;Times New Roman"/>
                      <w:color w:val="000000"/>
                      <w:sz w:val="14"/>
                      <w:szCs w:val="14"/>
                      <w:lang w:val="ru-RU"/>
                    </w:rPr>
                    <w:t xml:space="preserve"> 30 см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 xml:space="preserve">Термобумага для ЭКГ 63 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x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 xml:space="preserve"> 30 см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 xml:space="preserve">Термобумага для ЭКГ 63 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x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 xml:space="preserve"> 30 см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Рентген пленка зеленая. Размеры 18 см*24см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  <w:lang w:val="ru-RU"/>
              </w:rPr>
              <w:t>Рентген пленка зеленая. Размеры 18 см*24см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  <w:lang w:val="ru-RU"/>
              </w:rPr>
              <w:t>Рентген пленка зеленая. Размеры 18 см*24см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Рентген пленка зеленая. Размеры 24 см*30см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  <w:lang w:val="ru-RU"/>
              </w:rPr>
              <w:t>Рентген пленка зеленая. Размеры 24 см*30см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  <w:lang w:val="ru-RU"/>
              </w:rPr>
              <w:t>Рентген пленка зеленая. Размеры 24 см*30см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>Рентген пленка зеленая. Размеры 30 см*40см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  <w:lang w:val="ru-RU"/>
              </w:rPr>
              <w:t>Рентген пленка зеленая. Размеры 30 см*40см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  <w:lang w:val="ru-RU"/>
              </w:rPr>
              <w:t>Рентген пленка зеленая. Размеры 30 см*40см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 xml:space="preserve">Пленка для флюрографии 270 *30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Пленка для флюрографии 270 *30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Пленка для флюрографии 270 *30 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Тонометр механический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Тонометр механический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Тонометр механический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9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Штатив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Штатив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Штатив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  <w:lang w:val="ru-RU"/>
              </w:rPr>
              <w:t xml:space="preserve">Бинт гипсовый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  <w:lang w:val="ru-RU"/>
              </w:rPr>
              <w:t>3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м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x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  <w:lang w:val="ru-RU"/>
              </w:rPr>
              <w:t xml:space="preserve">20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см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  <w:lang w:val="ru-RU"/>
              </w:rPr>
              <w:t xml:space="preserve">Бинт гипсовый 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>3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м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x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20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см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  <w:lang w:val="ru-RU"/>
              </w:rPr>
              <w:t xml:space="preserve">Бинт гипсовый 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>3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м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x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20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см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4"/>
                <w:szCs w:val="14"/>
                <w:lang w:val="ru-RU"/>
              </w:rPr>
              <w:t>Бинт нестерильный , медицинский . Размеры 7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4"/>
                <w:szCs w:val="14"/>
              </w:rPr>
              <w:t>x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4"/>
                <w:szCs w:val="14"/>
                <w:lang w:val="ru-RU"/>
              </w:rPr>
              <w:t xml:space="preserve">14 . 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4"/>
                <w:szCs w:val="14"/>
              </w:rPr>
              <w:t>Плотность 28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>Бинт нестерильный , медицинский . Размеры 7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x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 xml:space="preserve">14 . 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Плотность 28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>Бинт нестерильный , медицинский . Размеры 7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x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 xml:space="preserve">14 . 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Плотность 28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4"/>
                <w:szCs w:val="14"/>
                <w:lang w:val="ru-RU"/>
              </w:rPr>
              <w:t>Марля медицинская , плотность 32 .Для медицинских целей .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>Марля медицинская , плотность 32 .Для медицинских целей .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>Марля медицинская , плотность 32 .Для медицинских целей .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4"/>
                <w:szCs w:val="14"/>
                <w:lang w:val="ru-RU"/>
              </w:rPr>
              <w:t>Вата нестерильная, белая, для медицинских целей.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>Вата нестерильная, белая, для медицинских целей.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>Вата нестерильная, белая, для медицинских целей.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4"/>
                <w:szCs w:val="14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4"/>
                <w:szCs w:val="14"/>
              </w:rPr>
              <w:t>Шприц 5 մլ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0 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0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2"/>
                <w:szCs w:val="12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Шприц 5 մլ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2"/>
                <w:szCs w:val="12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Шприц 5 մլ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4"/>
                <w:szCs w:val="14"/>
                <w:lang w:val="ru-RU"/>
              </w:rPr>
              <w:t xml:space="preserve">Шприц 1мл инсулиновый ,игла 0,45 — 10 мм , несъемная, интегрированная вместе с цилиндром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 xml:space="preserve">Шприц 1мл инсулиновый ,игла 0,45 — 10 мм , несъемная, интегрированная вместе с цилиндром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 xml:space="preserve">Шприц 1мл инсулиновый ,игла 0,45 — 10 мм , несъемная, интегрированная вместе с цилиндром 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4"/>
                <w:szCs w:val="14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4"/>
                <w:szCs w:val="14"/>
              </w:rPr>
              <w:t>скарификатор металопластиковый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20 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20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2"/>
                <w:szCs w:val="12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скарификатор металопластиковый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2"/>
                <w:szCs w:val="12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скарификатор металопластиковый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4"/>
                <w:szCs w:val="14"/>
                <w:lang w:val="ru-RU"/>
              </w:rPr>
              <w:t xml:space="preserve">Перчатки не  стерильные хирургические 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4"/>
                <w:szCs w:val="14"/>
              </w:rPr>
              <w:t>L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4"/>
                <w:szCs w:val="14"/>
                <w:lang w:val="ru-RU"/>
              </w:rPr>
              <w:t xml:space="preserve"> без тальком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4 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4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 xml:space="preserve">Перчатки не  стерильные хирургические 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L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 xml:space="preserve"> без тальком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 xml:space="preserve">Перчатки не  стерильные хирургические 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L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 xml:space="preserve"> без тальком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4"/>
                <w:szCs w:val="14"/>
                <w:lang w:val="ru-RU"/>
              </w:rPr>
              <w:t xml:space="preserve">Перчатки стерильные хирургические 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4"/>
                <w:szCs w:val="14"/>
              </w:rPr>
              <w:t>L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4"/>
                <w:szCs w:val="14"/>
                <w:lang w:val="ru-RU"/>
              </w:rPr>
              <w:t xml:space="preserve">  без тальком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 xml:space="preserve">Перчатки стерильные хирургические 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L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 xml:space="preserve">  без тальком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 xml:space="preserve">Перчатки стерильные хирургические 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L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 xml:space="preserve">  без тальком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4"/>
                <w:szCs w:val="14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4"/>
                <w:szCs w:val="14"/>
              </w:rPr>
              <w:t>Гель для сонографии 250 мл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2"/>
                <w:szCs w:val="12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Гель для сонографии 250 мл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2"/>
                <w:szCs w:val="12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Гель для сонографии 250 мл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Шпадель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Шпадель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Шпадель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 xml:space="preserve">Стераниос или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՛</w:t>
            </w: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эквивалент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Стераниос или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՛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эквивалент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Стераниос или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՛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эквивалент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Сурфаниос или эквивалент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Сурфаниос или эквивалент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Сурфаниос или эквивалент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Аниосим или эквивалент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Аниосим или эквивалент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Аниосим или эквивалент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Тесты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для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глюкометров</w:t>
            </w:r>
            <w:r>
              <w:rPr>
                <w:rFonts w:cs="Arial LatArm" w:ascii="Arial LatArm" w:hAnsi="Arial LatArm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Accu-Chek, GlucoPLus, WellionCalla Light, Control Plus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 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Тесты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для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глюкометров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Accu-Chek, GlucoPLus, WellionCalla Light, Control Plus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Тесты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для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глюкометров</w:t>
            </w:r>
            <w:r>
              <w:rPr>
                <w:rFonts w:cs="Arial LatArm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Accu-Chek, GlucoPLus, WellionCalla Light, Control Plus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Термомет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Термометр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Термометр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 xml:space="preserve">Покровное стекло 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22x22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Покровное стекло 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22x22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Покровное стекло 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22x22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Игла  5-10 см хирургический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Игла  5-10 см хирургический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Игла  5-10 см хирургический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4"/>
                <w:szCs w:val="14"/>
                <w:lang w:val="ru-RU"/>
              </w:rPr>
              <w:t>Лейкопластырь на тканевой основе 5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4"/>
                <w:szCs w:val="14"/>
              </w:rPr>
              <w:t>x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4"/>
                <w:szCs w:val="14"/>
                <w:lang w:val="ru-RU"/>
              </w:rPr>
              <w:t>50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>Лейкопластырь на тканевой основе 5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x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>50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>Лейкопластырь на тканевой основе 5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x</w:t>
            </w: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  <w:lang w:val="ru-RU"/>
              </w:rPr>
              <w:t>50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4"/>
                <w:szCs w:val="14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4"/>
                <w:szCs w:val="14"/>
              </w:rPr>
              <w:t>Шовный материал полиглактин 2,0 и 3,0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2"/>
                <w:szCs w:val="12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Шовный материал полиглактин 2,0 и 3,0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2"/>
                <w:szCs w:val="12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Шовный материал полиглактин 2,0 и 3,0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4"/>
                <w:szCs w:val="14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4"/>
                <w:szCs w:val="14"/>
              </w:rPr>
              <w:t>Шовный материал полиглактин 2,0 и 3,1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2"/>
                <w:szCs w:val="12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Шовный материал полиглактин 2,0 и 3,1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2"/>
                <w:szCs w:val="12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Шовный материал полиглактин 2,0 и 3,1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4"/>
                <w:szCs w:val="14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4"/>
                <w:szCs w:val="14"/>
              </w:rPr>
              <w:t>Гигроскопическое покрывало 50см x50м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2"/>
                <w:szCs w:val="12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Гигроскопическое покрывало 50см x50м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2"/>
                <w:szCs w:val="12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Гигроскопическое покрывало 50см x50м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4"/>
                <w:szCs w:val="14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4"/>
                <w:szCs w:val="14"/>
              </w:rPr>
              <w:t>скальпель N 20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2"/>
                <w:szCs w:val="12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скальпель N 20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2"/>
                <w:szCs w:val="12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скальпель N 20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33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4"/>
                <w:szCs w:val="14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4"/>
                <w:szCs w:val="14"/>
              </w:rPr>
              <w:t>скальпель N 21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2"/>
                <w:szCs w:val="12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скальпель N 21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irillic;Times New Roman" w:hAnsi="Arial Cirillic;Times New Roman" w:cs="Arial Cirillic;Times New Roman"/>
                <w:color w:val="000000"/>
                <w:sz w:val="12"/>
                <w:szCs w:val="12"/>
              </w:rPr>
            </w:pPr>
            <w:r>
              <w:rPr>
                <w:rFonts w:cs="Arial Cirillic;Times New Roman" w:ascii="Arial Cirillic;Times New Roman" w:hAnsi="Arial Cirillic;Times New Roman"/>
                <w:color w:val="000000"/>
                <w:sz w:val="12"/>
                <w:szCs w:val="12"/>
              </w:rPr>
              <w:t>скальпель N 21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C3C3C"/>
                <w:sz w:val="14"/>
                <w:szCs w:val="14"/>
                <w:lang w:val="ru-RU"/>
              </w:rPr>
              <w:t>Высококачественный Авторефкератометр</w:t>
              <w:br/>
              <w:t>Возможность определения диаметров фотопического и мезопического диаметра зрачка и печати данных.</w:t>
              <w:br/>
              <w:t>возможность определять межзрачковое расстояние для близи и дали, и печати данных</w:t>
              <w:br/>
              <w:t>Дополнительные боковые крылья для предотвращения чрезмерного освещения</w:t>
              <w:br/>
              <w:t>5,7-дюймовый цветной монитор с сенсорной системой управления.</w:t>
              <w:br/>
              <w:t>Возможность наклона монитора вверх (минимальный угол 40 °) и в сторону (минимальный угол 30 °)</w:t>
              <w:br/>
              <w:t>Вертексное расстояние, мм 0, 10, 12, 13.5, 15</w:t>
              <w:br/>
              <w:t>Сфера (</w:t>
            </w:r>
            <w:r>
              <w:rPr>
                <w:rFonts w:cs="Arial" w:ascii="Arial" w:hAnsi="Arial"/>
                <w:color w:val="3C3C3C"/>
                <w:sz w:val="14"/>
                <w:szCs w:val="14"/>
              </w:rPr>
              <w:t>Sph</w:t>
            </w:r>
            <w:r>
              <w:rPr>
                <w:rFonts w:cs="Arial" w:ascii="Arial" w:hAnsi="Arial"/>
                <w:color w:val="3C3C3C"/>
                <w:sz w:val="14"/>
                <w:szCs w:val="14"/>
                <w:lang w:val="ru-RU"/>
              </w:rPr>
              <w:t>) -30</w:t>
            </w:r>
            <w:r>
              <w:rPr>
                <w:rFonts w:cs="Arial" w:ascii="Arial" w:hAnsi="Arial"/>
                <w:color w:val="3C3C3C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3C3C3C"/>
                <w:sz w:val="14"/>
                <w:szCs w:val="14"/>
                <w:lang w:val="ru-RU"/>
              </w:rPr>
              <w:t>…+22</w:t>
            </w:r>
            <w:r>
              <w:rPr>
                <w:rFonts w:cs="Arial" w:ascii="Arial" w:hAnsi="Arial"/>
                <w:color w:val="3C3C3C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3C3C3C"/>
                <w:sz w:val="14"/>
                <w:szCs w:val="14"/>
                <w:lang w:val="ru-RU"/>
              </w:rPr>
              <w:br/>
              <w:t>Цилиндр (</w:t>
            </w:r>
            <w:r>
              <w:rPr>
                <w:rFonts w:cs="Arial" w:ascii="Arial" w:hAnsi="Arial"/>
                <w:color w:val="3C3C3C"/>
                <w:sz w:val="14"/>
                <w:szCs w:val="14"/>
              </w:rPr>
              <w:t>CIL</w:t>
            </w:r>
            <w:r>
              <w:rPr>
                <w:rFonts w:cs="Arial" w:ascii="Arial" w:hAnsi="Arial"/>
                <w:color w:val="3C3C3C"/>
                <w:sz w:val="14"/>
                <w:szCs w:val="14"/>
                <w:lang w:val="ru-RU"/>
              </w:rPr>
              <w:t>)</w:t>
              <w:br/>
              <w:t xml:space="preserve"> 0 ±10</w:t>
            </w:r>
            <w:r>
              <w:rPr>
                <w:rFonts w:cs="Arial" w:ascii="Arial" w:hAnsi="Arial"/>
                <w:color w:val="3C3C3C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3C3C3C"/>
                <w:sz w:val="14"/>
                <w:szCs w:val="14"/>
                <w:lang w:val="ru-RU"/>
              </w:rPr>
              <w:t xml:space="preserve"> Ось цилиндра </w:t>
              <w:br/>
              <w:t>(</w:t>
            </w:r>
            <w:r>
              <w:rPr>
                <w:rFonts w:cs="Arial" w:ascii="Arial" w:hAnsi="Arial"/>
                <w:color w:val="3C3C3C"/>
                <w:sz w:val="14"/>
                <w:szCs w:val="14"/>
              </w:rPr>
              <w:t>AX</w:t>
            </w:r>
            <w:r>
              <w:rPr>
                <w:rFonts w:cs="Arial" w:ascii="Arial" w:hAnsi="Arial"/>
                <w:color w:val="3C3C3C"/>
                <w:sz w:val="14"/>
                <w:szCs w:val="14"/>
                <w:lang w:val="ru-RU"/>
              </w:rPr>
              <w:t>)0-180° (шаг 1°)</w:t>
              <w:br/>
              <w:t xml:space="preserve">Минимальный диаметр зрачка 2мм </w:t>
              <w:br/>
              <w:t>Радиус кривизны мм5-10 / шаг 0.01</w:t>
              <w:br/>
              <w:t>Рефракция роговицы</w:t>
              <w:br/>
              <w:t>33.75</w:t>
            </w:r>
            <w:r>
              <w:rPr>
                <w:rFonts w:cs="Arial" w:ascii="Arial" w:hAnsi="Arial"/>
                <w:color w:val="3C3C3C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3C3C3C"/>
                <w:sz w:val="14"/>
                <w:szCs w:val="14"/>
                <w:lang w:val="ru-RU"/>
              </w:rPr>
              <w:t xml:space="preserve"> - 67,5</w:t>
            </w:r>
            <w:r>
              <w:rPr>
                <w:rFonts w:cs="Arial" w:ascii="Arial" w:hAnsi="Arial"/>
                <w:color w:val="3C3C3C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3C3C3C"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3C3C3C"/>
                <w:sz w:val="14"/>
                <w:szCs w:val="14"/>
              </w:rPr>
              <w:t>n</w:t>
            </w:r>
            <w:r>
              <w:rPr>
                <w:rFonts w:cs="Arial" w:ascii="Arial" w:hAnsi="Arial"/>
                <w:color w:val="3C3C3C"/>
                <w:sz w:val="14"/>
                <w:szCs w:val="14"/>
                <w:lang w:val="ru-RU"/>
              </w:rPr>
              <w:t>=1.3375</w:t>
              <w:br/>
              <w:t>Астигматизм роговицы</w:t>
              <w:br/>
              <w:t>0…-15</w:t>
            </w:r>
            <w:r>
              <w:rPr>
                <w:rFonts w:cs="Arial" w:ascii="Arial" w:hAnsi="Arial"/>
                <w:color w:val="3C3C3C"/>
                <w:sz w:val="14"/>
                <w:szCs w:val="14"/>
              </w:rPr>
              <w:t>D</w:t>
            </w:r>
            <w:r>
              <w:rPr>
                <w:rFonts w:cs="Arial" w:ascii="Arial" w:hAnsi="Arial"/>
                <w:color w:val="3C3C3C"/>
                <w:sz w:val="14"/>
                <w:szCs w:val="14"/>
                <w:lang w:val="ru-RU"/>
              </w:rPr>
              <w:t xml:space="preserve"> Угол оси 1° - 180ºс шагом 1°</w:t>
              <w:br/>
              <w:t xml:space="preserve">Минимальный диапазон измерения диаметра зрачка 2,0 – 8,5 мм </w:t>
              <w:br/>
              <w:t>Напряжение100-240 В  Частота 50-60 Гц</w:t>
              <w:br/>
              <w:t>Мощность: 60 Вт</w:t>
              <w:br/>
              <w:t>Принтер Термо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>Высококачественный Авторефкератометр</w:t>
              <w:br/>
              <w:t>Возможность определения диаметров фотопического и мезопического диаметра зрачка и печати данных.</w:t>
              <w:br/>
              <w:t>возможность определять межзрачковое расстояние для близи и дали, и печати данных</w:t>
              <w:br/>
              <w:t>Дополнительные боковые крылья для предотвращения чрезмерного освещения</w:t>
              <w:br/>
              <w:t>5,7-дюймовый цветной монитор с сенсорной системой управления.</w:t>
              <w:br/>
              <w:t>Возможность наклона монитора вверх (минимальный угол 40 °) и в сторону (минимальный угол 30 °)</w:t>
              <w:br/>
              <w:t>Вертексное расстояние, мм 0, 10, 12, 13.5, 15</w:t>
              <w:br/>
              <w:t>Сфера (</w:t>
            </w:r>
            <w:r>
              <w:rPr>
                <w:rFonts w:cs="Arial" w:ascii="Arial" w:hAnsi="Arial"/>
                <w:color w:val="3C3C3C"/>
                <w:sz w:val="12"/>
                <w:szCs w:val="12"/>
              </w:rPr>
              <w:t>Sph</w:t>
            </w: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>) -30</w:t>
            </w:r>
            <w:r>
              <w:rPr>
                <w:rFonts w:cs="Arial" w:ascii="Arial" w:hAnsi="Arial"/>
                <w:color w:val="3C3C3C"/>
                <w:sz w:val="12"/>
                <w:szCs w:val="12"/>
              </w:rPr>
              <w:t>D</w:t>
            </w: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>…+22</w:t>
            </w:r>
            <w:r>
              <w:rPr>
                <w:rFonts w:cs="Arial" w:ascii="Arial" w:hAnsi="Arial"/>
                <w:color w:val="3C3C3C"/>
                <w:sz w:val="12"/>
                <w:szCs w:val="12"/>
              </w:rPr>
              <w:t>D</w:t>
            </w: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br/>
              <w:t>Цилиндр (</w:t>
            </w:r>
            <w:r>
              <w:rPr>
                <w:rFonts w:cs="Arial" w:ascii="Arial" w:hAnsi="Arial"/>
                <w:color w:val="3C3C3C"/>
                <w:sz w:val="12"/>
                <w:szCs w:val="12"/>
              </w:rPr>
              <w:t>CIL</w:t>
            </w: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>)</w:t>
              <w:br/>
              <w:t xml:space="preserve"> 0 ±10</w:t>
            </w:r>
            <w:r>
              <w:rPr>
                <w:rFonts w:cs="Arial" w:ascii="Arial" w:hAnsi="Arial"/>
                <w:color w:val="3C3C3C"/>
                <w:sz w:val="12"/>
                <w:szCs w:val="12"/>
              </w:rPr>
              <w:t>D</w:t>
            </w: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 xml:space="preserve"> Ось цилиндра </w:t>
              <w:br/>
              <w:t>(</w:t>
            </w:r>
            <w:r>
              <w:rPr>
                <w:rFonts w:cs="Arial" w:ascii="Arial" w:hAnsi="Arial"/>
                <w:color w:val="3C3C3C"/>
                <w:sz w:val="12"/>
                <w:szCs w:val="12"/>
              </w:rPr>
              <w:t>AX</w:t>
            </w: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>)0-180° (шаг 1°)</w:t>
              <w:br/>
              <w:t xml:space="preserve">Минимальный диаметр зрачка 2мм </w:t>
              <w:br/>
              <w:t>Радиус кривизны мм5-10 / шаг 0.01</w:t>
              <w:br/>
              <w:t>Рефракция роговицы</w:t>
              <w:br/>
              <w:t>33.75</w:t>
            </w:r>
            <w:r>
              <w:rPr>
                <w:rFonts w:cs="Arial" w:ascii="Arial" w:hAnsi="Arial"/>
                <w:color w:val="3C3C3C"/>
                <w:sz w:val="12"/>
                <w:szCs w:val="12"/>
              </w:rPr>
              <w:t>D</w:t>
            </w: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 xml:space="preserve"> - 67,5</w:t>
            </w:r>
            <w:r>
              <w:rPr>
                <w:rFonts w:cs="Arial" w:ascii="Arial" w:hAnsi="Arial"/>
                <w:color w:val="3C3C3C"/>
                <w:sz w:val="12"/>
                <w:szCs w:val="12"/>
              </w:rPr>
              <w:t>D</w:t>
            </w: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3C3C3C"/>
                <w:sz w:val="12"/>
                <w:szCs w:val="12"/>
              </w:rPr>
              <w:t>n</w:t>
            </w: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>=1.3375</w:t>
              <w:br/>
              <w:t>Астигматизм роговицы</w:t>
              <w:br/>
              <w:t>0…-15</w:t>
            </w:r>
            <w:r>
              <w:rPr>
                <w:rFonts w:cs="Arial" w:ascii="Arial" w:hAnsi="Arial"/>
                <w:color w:val="3C3C3C"/>
                <w:sz w:val="12"/>
                <w:szCs w:val="12"/>
              </w:rPr>
              <w:t>D</w:t>
            </w: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 xml:space="preserve"> Угол оси 1° - 180ºс шагом 1°</w:t>
              <w:br/>
              <w:t xml:space="preserve">Минимальный диапазон измерения диаметра зрачка 2,0 – 8,5 мм </w:t>
              <w:br/>
              <w:t>Напряжение100-240 В  Частота 50-60 Гц</w:t>
              <w:br/>
              <w:t>Мощность: 60 Вт</w:t>
              <w:br/>
              <w:t>Принтер Термо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>Высококачественный Авторефкератометр</w:t>
              <w:br/>
              <w:t>Возможность определения диаметров фотопического и мезопического диаметра зрачка и печати данных.</w:t>
              <w:br/>
              <w:t>возможность определять межзрачковое расстояние для близи и дали, и печати данных</w:t>
              <w:br/>
              <w:t>Дополнительные боковые крылья для предотвращения чрезмерного освещения</w:t>
              <w:br/>
              <w:t>5,7-дюймовый цветной монитор с сенсорной системой управления.</w:t>
              <w:br/>
              <w:t>Возможность наклона монитора вверх (минимальный угол 40 °) и в сторону (минимальный угол 30 °)</w:t>
              <w:br/>
              <w:t>Вертексное расстояние, мм 0, 10, 12, 13.5, 15</w:t>
              <w:br/>
              <w:t>Сфера (</w:t>
            </w:r>
            <w:r>
              <w:rPr>
                <w:rFonts w:cs="Arial" w:ascii="Arial" w:hAnsi="Arial"/>
                <w:color w:val="3C3C3C"/>
                <w:sz w:val="12"/>
                <w:szCs w:val="12"/>
              </w:rPr>
              <w:t>Sph</w:t>
            </w: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>) -30</w:t>
            </w:r>
            <w:r>
              <w:rPr>
                <w:rFonts w:cs="Arial" w:ascii="Arial" w:hAnsi="Arial"/>
                <w:color w:val="3C3C3C"/>
                <w:sz w:val="12"/>
                <w:szCs w:val="12"/>
              </w:rPr>
              <w:t>D</w:t>
            </w: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>…+22</w:t>
            </w:r>
            <w:r>
              <w:rPr>
                <w:rFonts w:cs="Arial" w:ascii="Arial" w:hAnsi="Arial"/>
                <w:color w:val="3C3C3C"/>
                <w:sz w:val="12"/>
                <w:szCs w:val="12"/>
              </w:rPr>
              <w:t>D</w:t>
            </w: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br/>
              <w:t>Цилиндр (</w:t>
            </w:r>
            <w:r>
              <w:rPr>
                <w:rFonts w:cs="Arial" w:ascii="Arial" w:hAnsi="Arial"/>
                <w:color w:val="3C3C3C"/>
                <w:sz w:val="12"/>
                <w:szCs w:val="12"/>
              </w:rPr>
              <w:t>CIL</w:t>
            </w: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>)</w:t>
              <w:br/>
              <w:t xml:space="preserve"> 0 ±10</w:t>
            </w:r>
            <w:r>
              <w:rPr>
                <w:rFonts w:cs="Arial" w:ascii="Arial" w:hAnsi="Arial"/>
                <w:color w:val="3C3C3C"/>
                <w:sz w:val="12"/>
                <w:szCs w:val="12"/>
              </w:rPr>
              <w:t>D</w:t>
            </w: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 xml:space="preserve"> Ось цилиндра </w:t>
              <w:br/>
              <w:t>(</w:t>
            </w:r>
            <w:r>
              <w:rPr>
                <w:rFonts w:cs="Arial" w:ascii="Arial" w:hAnsi="Arial"/>
                <w:color w:val="3C3C3C"/>
                <w:sz w:val="12"/>
                <w:szCs w:val="12"/>
              </w:rPr>
              <w:t>AX</w:t>
            </w: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>)0-180° (шаг 1°)</w:t>
              <w:br/>
              <w:t xml:space="preserve">Минимальный диаметр зрачка 2мм </w:t>
              <w:br/>
              <w:t>Радиус кривизны мм5-10 / шаг 0.01</w:t>
              <w:br/>
              <w:t>Рефракция роговицы</w:t>
              <w:br/>
              <w:t>33.75</w:t>
            </w:r>
            <w:r>
              <w:rPr>
                <w:rFonts w:cs="Arial" w:ascii="Arial" w:hAnsi="Arial"/>
                <w:color w:val="3C3C3C"/>
                <w:sz w:val="12"/>
                <w:szCs w:val="12"/>
              </w:rPr>
              <w:t>D</w:t>
            </w: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 xml:space="preserve"> - 67,5</w:t>
            </w:r>
            <w:r>
              <w:rPr>
                <w:rFonts w:cs="Arial" w:ascii="Arial" w:hAnsi="Arial"/>
                <w:color w:val="3C3C3C"/>
                <w:sz w:val="12"/>
                <w:szCs w:val="12"/>
              </w:rPr>
              <w:t>D</w:t>
            </w: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3C3C3C"/>
                <w:sz w:val="12"/>
                <w:szCs w:val="12"/>
              </w:rPr>
              <w:t>n</w:t>
            </w: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>=1.3375</w:t>
              <w:br/>
              <w:t>Астигматизм роговицы</w:t>
              <w:br/>
              <w:t>0…-15</w:t>
            </w:r>
            <w:r>
              <w:rPr>
                <w:rFonts w:cs="Arial" w:ascii="Arial" w:hAnsi="Arial"/>
                <w:color w:val="3C3C3C"/>
                <w:sz w:val="12"/>
                <w:szCs w:val="12"/>
              </w:rPr>
              <w:t>D</w:t>
            </w: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 xml:space="preserve"> Угол оси 1° - 180ºс шагом 1°</w:t>
              <w:br/>
              <w:t xml:space="preserve">Минимальный диапазон измерения диаметра зрачка 2,0 – 8,5 мм </w:t>
              <w:br/>
              <w:t>Напряжение100-240 В  Частота 50-60 Гц</w:t>
              <w:br/>
              <w:t>Мощность: 60 Вт</w:t>
              <w:br/>
              <w:t>Принтер Термо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3C3C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3C3C3C"/>
                <w:sz w:val="14"/>
                <w:szCs w:val="14"/>
                <w:lang w:val="ru-RU"/>
              </w:rPr>
              <w:t>пределы измерения рефракций с градацией 0.5 дптр, от +9 до -9 дптр</w:t>
              <w:br/>
              <w:t xml:space="preserve">пределы измерения рефракций с градацией 1 дптр от +10 до + 19 дптр от - 10 до -19 дптр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3C3C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>пределы измерения рефракций с градацией 0.5 дптр, от +9 до -9 дптр</w:t>
              <w:br/>
              <w:t xml:space="preserve">пределы измерения рефракций с градацией 1 дптр от +10 до + 19 дптр от - 10 до -19 дптр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3C3C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>пределы измерения рефракций с градацией 0.5 дптр, от +9 до -9 дптр</w:t>
              <w:br/>
              <w:t xml:space="preserve">пределы измерения рефракций с градацией 1 дптр от +10 до + 19 дптр от - 10 до -19 дптр 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36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C3C3C"/>
                <w:sz w:val="14"/>
                <w:szCs w:val="14"/>
                <w:lang w:val="ru-RU"/>
              </w:rPr>
              <w:t>Максимальный диаметр зеркала составляет 4 см.</w:t>
              <w:br/>
            </w:r>
            <w:r>
              <w:rPr>
                <w:rFonts w:cs="Arial" w:ascii="Arial" w:hAnsi="Arial"/>
                <w:color w:val="3C3C3C"/>
                <w:sz w:val="14"/>
                <w:szCs w:val="14"/>
              </w:rPr>
              <w:t>С центральным отверстием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>Максимальный диаметр зеркала составляет 4 см.</w:t>
              <w:br/>
            </w:r>
            <w:r>
              <w:rPr>
                <w:rFonts w:cs="Arial" w:ascii="Arial" w:hAnsi="Arial"/>
                <w:color w:val="3C3C3C"/>
                <w:sz w:val="12"/>
                <w:szCs w:val="12"/>
              </w:rPr>
              <w:t>С центральным отверстием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>Максимальный диаметр зеркала составляет 4 см.</w:t>
              <w:br/>
            </w:r>
            <w:r>
              <w:rPr>
                <w:rFonts w:cs="Arial" w:ascii="Arial" w:hAnsi="Arial"/>
                <w:color w:val="3C3C3C"/>
                <w:sz w:val="12"/>
                <w:szCs w:val="12"/>
              </w:rPr>
              <w:t>С центральным отверстием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C3C3C"/>
                <w:sz w:val="14"/>
                <w:szCs w:val="14"/>
                <w:lang w:val="ru-RU"/>
              </w:rPr>
              <w:t>226 линз, в металлической оправе. Уложены в пластиковый кейс.</w:t>
              <w:br/>
              <w:t>Сфера(±) - по 2 шт</w:t>
              <w:br/>
              <w:t>Диоптрии: 0,12,0.25,0.5,0.75,1.00,1.25,1.50,1.75,2.00,2.25,2.50,2.75,3.00,3.25,3.50,3.75,4.00.4.50,5.00,5.50, 6.00,6.50,7.00,7.50,8.00,9.00,10.00,11.00,12.00,13.00,14.00,15.00,16.00,18.00,20.00</w:t>
              <w:br/>
              <w:t xml:space="preserve"> </w:t>
              <w:br/>
              <w:t>Цилиндр - по 2 шт</w:t>
              <w:br/>
              <w:t>Диоптрии: 0.12,0.25,0.5,0.75,1.00,1.25,1.50,1.75,2.00,2.25,2.50,3.00,3.50,4.00,4.50,5.00,6.00</w:t>
              <w:br/>
              <w:t xml:space="preserve"> </w:t>
              <w:br/>
              <w:t>Призма:</w:t>
              <w:br/>
              <w:t>по 2 шт</w:t>
              <w:br/>
              <w:t>Диоптрии: 0.50/1.00/2.00</w:t>
              <w:br/>
              <w:t>по 1 шт:</w:t>
              <w:br/>
              <w:t>3.00/4.00/5.00/6.00/7.00/8.00</w:t>
              <w:br/>
              <w:t xml:space="preserve"> </w:t>
              <w:br/>
              <w:t>Принадлежности:</w:t>
              <w:br/>
              <w:t xml:space="preserve"> </w:t>
              <w:br/>
              <w:t>Точечное отверстие: 2 шт</w:t>
              <w:br/>
              <w:t>Окклюдер: 1 шт</w:t>
              <w:br/>
              <w:t>Щелевая диафрагма: 1 шт</w:t>
              <w:br/>
              <w:t>Красный фильтр: 1 шт</w:t>
              <w:br/>
              <w:t>Зеленый фильтр: 1 шт</w:t>
              <w:br/>
              <w:t>Оправа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ru-RU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ru-RU"/>
              </w:rPr>
              <w:t>ш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3C3C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>226 линз, в металлической оправе. Уложены в пластиковый кейс.</w:t>
              <w:br/>
              <w:t>Сфера(±) - по 2 шт</w:t>
              <w:br/>
              <w:t>Диоптрии: 0,12,0.25,0.5,0.75,1.00,1.25,1.50,1.75,2.00,2.25,2.50,2.75,3.00,3.25,3.50,3.75,4.00.4.50,5.00,5.50, 6.00,6.50,7.00,7.50,8.00,9.00,10.00,11.00,12.00,13.00,14.00,15.00,16.00,18.00,20.00</w:t>
              <w:br/>
              <w:t xml:space="preserve"> </w:t>
              <w:br/>
              <w:t>Цилиндр - по 2 шт</w:t>
              <w:br/>
              <w:t>Диоптрии: 0.12,0.25,0.5,0.75,1.00,1.25,1.50,1.75,2.00,2.25,2.50,3.00,3.50,4.00,4.50,5.00,6.00</w:t>
              <w:br/>
              <w:t xml:space="preserve"> </w:t>
              <w:br/>
              <w:t>Призма:</w:t>
              <w:br/>
              <w:t>по 2 шт</w:t>
              <w:br/>
              <w:t>Диоптрии: 0.50/1.00/2.00</w:t>
              <w:br/>
              <w:t>по 1 шт:</w:t>
              <w:br/>
              <w:t>3.00/4.00/5.00/6.00/7.00/8.00</w:t>
              <w:br/>
              <w:t xml:space="preserve"> </w:t>
              <w:br/>
              <w:t>Принадлежности:</w:t>
              <w:br/>
              <w:t xml:space="preserve"> </w:t>
              <w:br/>
              <w:t>Точечное отверстие: 2 шт</w:t>
              <w:br/>
              <w:t>Окклюдер: 1 шт</w:t>
              <w:br/>
              <w:t>Щелевая диафрагма: 1 шт</w:t>
              <w:br/>
              <w:t>Красный фильтр: 1 шт</w:t>
              <w:br/>
              <w:t>Зеленый фильтр: 1 шт</w:t>
              <w:br/>
              <w:t>Оправа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C3C3C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color w:val="3C3C3C"/>
                <w:sz w:val="12"/>
                <w:szCs w:val="12"/>
                <w:lang w:val="ru-RU"/>
              </w:rPr>
              <w:t>226 линз, в металлической оправе. Уложены в пластиковый кейс.</w:t>
              <w:br/>
              <w:t>Сфера(±) - по 2 шт</w:t>
              <w:br/>
              <w:t>Диоптрии: 0,12,0.25,0.5,0.75,1.00,1.25,1.50,1.75,2.00,2.25,2.50,2.75,3.00,3.25,3.50,3.75,4.00.4.50,5.00,5.50, 6.00,6.50,7.00,7.50,8.00,9.00,10.00,11.00,12.00,13.00,14.00,15.00,16.00,18.00,20.00</w:t>
              <w:br/>
              <w:t xml:space="preserve"> </w:t>
              <w:br/>
              <w:t>Цилиндр - по 2 шт</w:t>
              <w:br/>
              <w:t>Диоптрии: 0.12,0.25,0.5,0.75,1.00,1.25,1.50,1.75,2.00,2.25,2.50,3.00,3.50,4.00,4.50,5.00,6.00</w:t>
              <w:br/>
              <w:t xml:space="preserve"> </w:t>
              <w:br/>
              <w:t>Призма:</w:t>
              <w:br/>
              <w:t>по 2 шт</w:t>
              <w:br/>
              <w:t>Диоптрии: 0.50/1.00/2.00</w:t>
              <w:br/>
              <w:t>по 1 шт:</w:t>
              <w:br/>
              <w:t>3.00/4.00/5.00/6.00/7.00/8.00</w:t>
              <w:br/>
              <w:t xml:space="preserve"> </w:t>
              <w:br/>
              <w:t>Принадлежности:</w:t>
              <w:br/>
              <w:t xml:space="preserve"> </w:t>
              <w:br/>
              <w:t>Точечное отверстие: 2 шт</w:t>
              <w:br/>
              <w:t>Окклюдер: 1 шт</w:t>
              <w:br/>
              <w:t>Щелевая диафрагма: 1 шт</w:t>
              <w:br/>
              <w:t>Красный фильтр: 1 шт</w:t>
              <w:br/>
              <w:t>Зеленый фильтр: 1 шт</w:t>
              <w:br/>
              <w:t>Оправа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3C3C3C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color w:val="3C3C3C"/>
                <w:sz w:val="14"/>
                <w:szCs w:val="14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Обоснование выбора процедуры закупки</w:t>
            </w:r>
          </w:p>
        </w:tc>
        <w:tc>
          <w:tcPr>
            <w:tcW w:w="683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Источник финансирования закупки по функциональной классификации бюджетных расходов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4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Раздел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Группа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Раздел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Группа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Раздел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Группа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Раздел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385" w:hRule="atLeast"/>
        </w:trPr>
        <w:tc>
          <w:tcPr>
            <w:tcW w:w="675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Дата направления или опубликования приглашения  </w:t>
            </w:r>
            <w:r>
              <w:rPr>
                <w:rFonts w:cs="Calibri" w:ascii="Calibri" w:hAnsi="Calibri"/>
                <w:b/>
                <w:sz w:val="14"/>
                <w:szCs w:val="14"/>
                <w:lang w:val="ru-RU"/>
              </w:rPr>
              <w:t>19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,0</w:t>
            </w:r>
            <w:r>
              <w:rPr>
                <w:rFonts w:cs="Calibri" w:ascii="Calibri" w:hAnsi="Calibri"/>
                <w:b/>
                <w:sz w:val="14"/>
                <w:szCs w:val="14"/>
                <w:lang w:val="ru-RU"/>
              </w:rPr>
              <w:t>2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,20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u w:val="single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Дата изменений, внесенных в приглашение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5"/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14.12.19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Дата разъяснений относительно приглашения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Получения запроса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Дата разъяснений относительно приглашения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u w:val="single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П/Н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Наименования участников</w:t>
            </w:r>
          </w:p>
        </w:tc>
        <w:tc>
          <w:tcPr>
            <w:tcW w:w="767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Цена, представленная по заявке каждого участника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  <w:tc>
          <w:tcPr>
            <w:tcW w:w="767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 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Драмов РА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6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Цена без НДС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2"/>
                <w:szCs w:val="12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по имеющимся финансовым средствам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7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по имеющимся финансовым средствам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8"/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58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См Приложение 1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См Приложение 1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См Приложение 1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Иные сведения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Примечание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ru-RU"/>
              </w:rPr>
              <w:t>: Если назначены переговоры с целью снижения цен.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Иные сведения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Примечание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ru-RU"/>
              </w:rPr>
              <w:t>: Если назначены переговоры с целью снижения цен.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Sylfaen" w:hAnsi="Sylfaen" w:cs="Sylfaen"/>
                <w:b/>
                <w:b/>
                <w:i w:val="false"/>
                <w:i w:val="false"/>
                <w:sz w:val="14"/>
                <w:szCs w:val="14"/>
                <w:u w:val="none"/>
                <w:lang w:val="af-ZA"/>
              </w:rPr>
            </w:pPr>
            <w:r>
              <w:rPr>
                <w:rFonts w:cs="Sylfaen" w:ascii="Sylfaen" w:hAnsi="Sylfaen"/>
                <w:b/>
                <w:i w:val="false"/>
                <w:sz w:val="14"/>
                <w:szCs w:val="14"/>
                <w:u w:val="none"/>
                <w:lang w:val="af-ZA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Иные сведения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Примечание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ru-RU"/>
              </w:rPr>
              <w:t>: Если назначены переговоры с целью снижения цен.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  <w:tc>
          <w:tcPr>
            <w:tcW w:w="8593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jc w:val="both"/>
              <w:rPr>
                <w:rFonts w:ascii="GHEA Grapalat;Franklin Gothic Medium Cond" w:hAnsi="GHEA Grapalat;Franklin Gothic Medium Cond" w:cs="GHEA Grapalat;Franklin Gothic Medium Cond"/>
                <w:b w:val="false"/>
                <w:b w:val="false"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 w:val="false"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Данные об отклоненных заявках</w:t>
            </w:r>
          </w:p>
        </w:tc>
      </w:tr>
      <w:tr>
        <w:trPr/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Номер лота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76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000000"/>
                <w:sz w:val="14"/>
                <w:szCs w:val="14"/>
                <w:lang w:val="ru-RU"/>
              </w:rPr>
              <w:t xml:space="preserve">Соответствие составления и представления конверта 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Иные сведения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Примечание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ru-RU"/>
              </w:rPr>
              <w:t xml:space="preserve">: Иные основания для отклонения заявок. </w:t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Иные сведения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Примечание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ru-RU"/>
              </w:rPr>
              <w:t xml:space="preserve">: Иные основания для отклонения заявок. 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Иные сведения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Примечание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ru-RU"/>
              </w:rPr>
              <w:t xml:space="preserve">: Иные основания для отклонения заявок.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Иные сведения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Примечание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ru-RU"/>
              </w:rPr>
              <w:t xml:space="preserve">: Иные основания для отклонения заявок. 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Дата изменений, внесенных в приглашение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9"/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Дата определения отобранного участника 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3.03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Период ожидания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        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Начало периода ожидания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       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Окончание периода ожидания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4.03.20-8.03.20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9,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3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,20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Дата извещения отобранного участника о предложении относительно заключения договор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 xml:space="preserve">  </w:t>
            </w:r>
            <w:r>
              <w:rPr>
                <w:rFonts w:cs="Calibri" w:ascii="Calibri" w:hAnsi="Calibri"/>
                <w:b/>
                <w:sz w:val="14"/>
                <w:szCs w:val="14"/>
                <w:lang w:val="ru-RU"/>
              </w:rPr>
              <w:t>9,03,20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Дата поступления у заказчика договора, подписанного  отобранным участником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1.03.20, 27.04.20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Дата подписания договора заказчиком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1.03.20, 27.04.20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Номер лота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Отобранный участник</w:t>
            </w:r>
          </w:p>
        </w:tc>
        <w:tc>
          <w:tcPr>
            <w:tcW w:w="8741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Договор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00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Номер договора</w:t>
            </w:r>
          </w:p>
        </w:tc>
        <w:tc>
          <w:tcPr>
            <w:tcW w:w="138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Дата заключения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Крайний срок исполнения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Размер предоплаты</w:t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Цена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00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38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Драмов РА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00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38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По имеющимся финансовым средствам 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По имеющимся финансовым средствам 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7,3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Дезсервис ООО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Վ1Պ-ԳՀԱՊՁԲ-20/5-2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11․03․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20"/>
                <w:szCs w:val="16"/>
                <w:lang w:val="hy-AM"/>
              </w:rPr>
            </w:pPr>
            <w:r>
              <w:rPr>
                <w:rFonts w:cs="Sylfaen" w:ascii="Sylfaen" w:hAnsi="Sylfaen"/>
                <w:sz w:val="20"/>
                <w:szCs w:val="16"/>
                <w:lang w:val="hy-AM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sz w:val="20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sz w:val="20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1350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1350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6,19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Левои и Ламара аптека ООО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Վ1Պ-ԳՀԱՊՁԲ-20/5-3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11․03․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y-AM"/>
              </w:rPr>
            </w:pPr>
            <w:r>
              <w:rPr>
                <w:sz w:val="20"/>
                <w:lang w:val="hy-AM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y-AM"/>
              </w:rPr>
            </w:pPr>
            <w:r>
              <w:rPr>
                <w:sz w:val="20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769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769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0,21,22,29,30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Хачпар ООО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Վ1Պ-ԳՀԱՊՁԲ-20/5-4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11․03․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68875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68875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,2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Эсзет фарма ООО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Վ1Պ-ԳՀԱՊՁԲ-20/5-5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11․03․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044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044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4,37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Юнимед армяно-русский ООО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Վ1Պ-ԳՀԱՊՁԲ-20/5-6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27․04․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y-AM"/>
              </w:rPr>
            </w:pPr>
            <w:r>
              <w:rPr>
                <w:sz w:val="20"/>
                <w:lang w:val="hy-AM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y-AM"/>
              </w:rPr>
            </w:pPr>
            <w:r>
              <w:rPr>
                <w:sz w:val="20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380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380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8,11,12,13,14,15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ейко ООО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Վ1Պ-ԳՀԱՊՁԲ-20/5-7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11․03․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7136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7136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4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Ам медикал групп ООО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Վ1Պ-ԳՀԱՊՁԲ-20/5-8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11․03․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000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000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,5,6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Геворк Оганесян Ч/П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Վ1Պ-ԳՀԱՊՁԲ-20/5-9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11․03․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49645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49645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5,36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Арутюн Варосян Ч/П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Վ1Պ-ԳՀԱՊՁԲ-20/5-1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27․04․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190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190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Виола ООО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Վ1Պ-ԳՀԱՊՁԲ-20/5-10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11․03․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380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380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5,26,32,3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едтехсервис ООО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Վ1Պ-ԳՀԱՊՁԲ-20/5-11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11․03․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5178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51780</w:t>
            </w:r>
          </w:p>
        </w:tc>
      </w:tr>
      <w:tr>
        <w:trPr>
          <w:trHeight w:val="411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Наименование и адрес отобранного участника (отобранных участников)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Номер лота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Отобранный участник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Адрес, тел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Эл. почта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Банковский счет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УНН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10"/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 / Номер и серия паспорта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7,3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Дезсервис ООО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Г.Ереван Комитаса  49/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11-32-02-01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Service_dez@mai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660004098610100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0900268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6,19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Левои и Ламара аптека ООО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Г.Ереван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хвард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1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հ/հ010-365-365  091-41-43-63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Tender.levonlamara@gmail.com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0021334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0021334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0,21,22,29,30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Хачпар ООО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Г.Ереван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ффи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33/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010746894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Sylfaen" w:ascii="Sylfaen" w:hAnsi="Sylfaen"/>
                  <w:sz w:val="16"/>
                  <w:szCs w:val="16"/>
                </w:rPr>
                <w:t>Khachpar.llc@gmail.com</w:t>
              </w:r>
            </w:hyperlink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2050922055871001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0071045</w:t>
            </w:r>
          </w:p>
        </w:tc>
      </w:tr>
      <w:tr>
        <w:trPr>
          <w:trHeight w:val="674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,2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Эсзет фарма ООО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Г.Ереван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штоца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16 ա/2</w:t>
            </w:r>
          </w:p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тел 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011-536-45-56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Sylfaen" w:ascii="Sylfaen" w:hAnsi="Sylfaen"/>
                  <w:sz w:val="16"/>
                  <w:szCs w:val="16"/>
                </w:rPr>
                <w:t>szpharma@yahoo.com</w:t>
              </w:r>
            </w:hyperlink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1930000521940100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0433863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4,37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Юнимед армяно-русский ООО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Г.Ереван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иевян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11/3</w:t>
            </w:r>
          </w:p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010-22-96-92  099-22-96-92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Unimed7@yandex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1806887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1806887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8,11,12,13,14,15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ейко ООО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Г.Ереван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учика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27/14</w:t>
            </w:r>
          </w:p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01035-03-03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Sylfaen" w:ascii="Sylfaen" w:hAnsi="Sylfaen"/>
                  <w:sz w:val="16"/>
                  <w:szCs w:val="16"/>
                </w:rPr>
                <w:t>leykoalex@gmail.com</w:t>
              </w:r>
            </w:hyperlink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1224924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1224924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4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Ам медикал групп ООО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Г.Ереван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ундукяна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info@eltender.am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4725919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4725919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,5,6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Геворк Оганесян Ч/П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Г.Ереван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аренца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15/49</w:t>
            </w:r>
          </w:p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093-91-67-67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Armenia.cardio@gmail.com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5348307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5348307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5,36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Арутюн Варосян Ч/П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Г.Ереван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бенянц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7/3</w:t>
            </w:r>
          </w:p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094-83-27-77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harvarosyan@hotmail.com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5353589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5353589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Виола ООО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Г.Ереван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чарян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2/13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viola@arminco.com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570001092880100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0801026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5,26,32,3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едтехсервис ООО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Г.Ереван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ео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 xml:space="preserve"> 12</w:t>
            </w:r>
          </w:p>
          <w:p>
            <w:pPr>
              <w:pStyle w:val="Default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37410 53-36-30, 53-36-5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medtechservice@mai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63008142792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2205001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Иные сведения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Примечание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ru-RU"/>
              </w:rPr>
              <w:t>: В случае, если какой-либо из лотов не состоялся, заказчик обязан заполнить сведения об этом</w:t>
            </w:r>
            <w:r>
              <w:rPr>
                <w:rFonts w:cs="GHEA Grapalat;Franklin Gothic Medium Cond" w:ascii="GHEA Grapalat;Franklin Gothic Medium Cond" w:hAnsi="GHEA Grapalat;Franklin Gothic Medium Cond"/>
                <w:sz w:val="16"/>
                <w:szCs w:val="16"/>
                <w:lang w:val="ru-RU"/>
              </w:rPr>
              <w:t>.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Конкурс по </w:t>
            </w:r>
            <w:r>
              <w:rPr>
                <w:rFonts w:cs="Sylfaen" w:ascii="Sylfaen" w:hAnsi="Sylfaen"/>
                <w:i/>
                <w:sz w:val="16"/>
                <w:szCs w:val="16"/>
              </w:rPr>
              <w:t>32</w:t>
            </w:r>
            <w:r>
              <w:rPr>
                <w:rFonts w:cs="Sylfaen" w:ascii="Sylfaen" w:hAnsi="Sylfaen"/>
                <w:i/>
                <w:sz w:val="16"/>
                <w:szCs w:val="16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лот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у</w:t>
            </w:r>
            <w:r>
              <w:rPr>
                <w:rFonts w:cs="Sylfaen" w:ascii="Sylfaen" w:hAnsi="Sylfaen"/>
                <w:sz w:val="16"/>
                <w:szCs w:val="16"/>
              </w:rPr>
              <w:t xml:space="preserve">  считать несостоявшимся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Сведения о публикациях, осуществленных согласно Закону Республики Армения "О закупках" с целью привлечения участников 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9,18,27 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лоты считать несостоявшимися</w:t>
            </w:r>
          </w:p>
          <w:p>
            <w:pPr>
              <w:pStyle w:val="32"/>
              <w:rPr>
                <w:rFonts w:ascii="Sylfaen" w:hAnsi="Sylfaen" w:cs="Sylfaen"/>
                <w:i w:val="false"/>
                <w:i w:val="false"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i w:val="false"/>
                <w:sz w:val="16"/>
                <w:szCs w:val="16"/>
                <w:u w:val="none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i/>
                <w:i/>
                <w:sz w:val="14"/>
                <w:szCs w:val="14"/>
                <w:u w:val="none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i/>
                <w:sz w:val="14"/>
                <w:szCs w:val="14"/>
                <w:u w:val="none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В случае выявления противозаконных действий в рамках процесса закупки — их краткое описание, а также краткое описание предпринятых в связи с этим действий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Жалобы, поданные относительно процесса закупки, и принятые по ним решения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Другие необходимые сведения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>Для получения дополнительной информации, связанной с настоящим объявлением, можно обратиться к координатору закупок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Имя, Фамилия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Имя, Фамилия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Имя, Фамилия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Арпине Погосян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Арпине Погосян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Арпине Погосян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GHEA Grapalat;Franklin Gothic Medium Cond" w:ascii="GHEA Grapalat;Franklin Gothic Medium Cond" w:hAnsi="GHEA Grapalat;Franklin Gothic Medium Cond"/>
          <w:sz w:val="20"/>
        </w:rPr>
        <w:t>Заказчик:Ванадзорск</w:t>
      </w:r>
      <w:r>
        <w:rPr>
          <w:rFonts w:cs="Arial" w:ascii="Arial" w:hAnsi="Arial"/>
          <w:sz w:val="20"/>
        </w:rPr>
        <w:t>ая поликлиника 1</w:t>
      </w:r>
      <w:r>
        <w:rPr>
          <w:rFonts w:cs="GHEA Grapalat;Franklin Gothic Medium Cond" w:ascii="GHEA Grapalat;Franklin Gothic Medium Cond" w:hAnsi="GHEA Grapalat;Franklin Gothic Medium Cond"/>
          <w:sz w:val="20"/>
        </w:rPr>
        <w:t xml:space="preserve"> ГЗАО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20"/>
          <w:lang w:val="af-ZA"/>
        </w:rPr>
        <w:t xml:space="preserve">   </w:t>
      </w:r>
      <w:bookmarkStart w:id="0" w:name="_1649590719"/>
      <w:bookmarkEnd w:id="0"/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7pt" filled="f" o:ole="">
            <v:imagedata r:id="rId7" o:title=""/>
          </v:shape>
          <o:OLEObject Type="Embed" ProgID="" ShapeID="ole_rId6" DrawAspect="Icon" ObjectID="_1343900965" r:id="rId6"/>
        </w:objec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Sylfaen"/>
          <w:b/>
          <w:b/>
          <w:sz w:val="20"/>
          <w:lang w:val="hy-AM"/>
        </w:rPr>
      </w:pPr>
      <w:r>
        <w:rPr>
          <w:rFonts w:cs="Sylfaen" w:ascii="Calibri" w:hAnsi="Calibri"/>
          <w:b/>
          <w:sz w:val="20"/>
          <w:lang w:val="hy-AM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GHEA Grapalat">
    <w:altName w:val="Franklin Gothic Medium Cond"/>
    <w:charset w:val="00"/>
    <w:family w:val="moder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Arial Cyr">
    <w:charset w:val="00"/>
    <w:family w:val="swiss"/>
    <w:pitch w:val="default"/>
  </w:font>
  <w:font w:name="Arial Cirillic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i/>
          <w:lang w:val="ru-RU"/>
        </w:rPr>
        <w:t>Заполнить количество товаров, услуг, работ, закупаемых на имеющиеся финансовые средства в рамках данного договора, а общее количество предусмотренных договором товаров, услуг, работ — заполнить в соседней графе "общее"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i/>
          <w:lang w:val="ru-RU"/>
        </w:rPr>
        <w:t>Если в рамках данного договора предусмотрено меньше средств, то заполнить размер суммы, предусмотренной имеющимися финансовыми средствами, а общую сумму заполнить в соседней графе "общая"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i/>
          <w:lang w:val="ru-RU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/>
          <w:lang w:val="ru-RU"/>
        </w:rPr>
        <w:t>В случае финансирования из других источников, указать источник финансирования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i/>
          <w:lang w:val="ru-RU"/>
        </w:rPr>
        <w:t>Указываются даты всех изменений, внесенных в приглашение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i/>
          <w:lang w:val="ru-RU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i/>
          <w:lang w:val="ru-RU"/>
        </w:rPr>
        <w:t>Если предложенные цены представлены в двух или более валютах, то цены заполнить по установленному данным приглашением обменному курсу — в драмах Республики Армени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i/>
          <w:lang w:val="ru-RU"/>
        </w:rPr>
        <w:t>Заполнить размер предложенной в рамках данной процедуры суммы без НДС, а предложенную общую сумму без НДС заполнить в соседней графе "общая"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i/>
          <w:lang w:val="ru-RU"/>
        </w:rPr>
        <w:t>Заполнить размер предложенной в рамках данной процедуры суммы без НДС, а предложенную общую сумму без НДС заполнить в соседней графе "общая"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i/>
          <w:lang w:val="ru-RU"/>
        </w:rPr>
        <w:t>Указываются даты всех изменений, внесенных в приглашение.</w:t>
      </w:r>
    </w:p>
  </w:footnote>
  <w:footnote w:id="10">
    <w:p>
      <w:pPr>
        <w:pStyle w:val="Footnote"/>
        <w:jc w:val="both"/>
        <w:rPr>
          <w:rFonts w:ascii="GHEA Grapalat;Franklin Gothic Medium Cond" w:hAnsi="GHEA Grapalat;Franklin Gothic Medium Cond" w:cs="GHEA Grapalat;Franklin Gothic Medium Cond"/>
          <w:i/>
          <w:i/>
          <w:lang w:val="es-ES"/>
        </w:rPr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i/>
          <w:lang w:val="es-E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GHEA Grapalat;Franklin Gothic Medium Cond" w:hAnsi="GHEA Grapalat;Franklin Gothic Medium Cond" w:eastAsia="Calibri" w:cs="Sylfaen"/>
    </w:rPr>
  </w:style>
  <w:style w:type="character" w:styleId="WW8Num26z0">
    <w:name w:val="WW8Num26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;Times New Roman" w:hAnsi="Times Armenian;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;Times New Roman" w:hAnsi="Times Armenian;Times New Roman" w:cs="Times Armenian;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;Times New Roman" w:hAnsi="Times Armenian;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2 Знак"/>
    <w:qFormat/>
    <w:rPr>
      <w:rFonts w:ascii="Arial LatArm" w:hAnsi="Arial LatArm" w:cs="Arial LatArm"/>
      <w:sz w:val="24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achpar.llc@gmail.com" TargetMode="External"/><Relationship Id="rId4" Type="http://schemas.openxmlformats.org/officeDocument/2006/relationships/hyperlink" Target="mailto:szpharma@yahoo.com" TargetMode="External"/><Relationship Id="rId5" Type="http://schemas.openxmlformats.org/officeDocument/2006/relationships/hyperlink" Target="mailto:leykoalex@gmail.com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ePack by Diakov</cp:lastModifiedBy>
  <cp:lastPrinted>2019-12-16T14:37:00Z</cp:lastPrinted>
  <dcterms:modified xsi:type="dcterms:W3CDTF">2020-04-28T10:53:00Z</dcterms:modified>
  <cp:revision>104</cp:revision>
  <dc:subject/>
  <dc:title>Ð²Úî²ð²ðàôÂÚàôÜ ´²ò  ÀÜÂ²ò²Î²ðàì  ÜàôØ   Î²î²ðºÈàô  Ø²êÆÜ</dc:title>
</cp:coreProperties>
</file>